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241230334"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997128165"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297999865"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